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борудования ОПС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борудования ОПС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 1.1, 1.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ам определяются спецификациями (Приложения №№ 1.1, 1.2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 товар должен составлять не менее 12 месяцев с момента ввода в эксплуатацию, в соответствии со спецификациями (Приложения №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й и условий договора поставки (Приложения  №№ 1.1, 1.2, 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иложению №1.1 - до 7 апреля 2015г.;</w:t>
            </w:r>
          </w:p>
          <w:p>
            <w:pPr>
              <w:pStyle w:val="Normal"/>
              <w:rPr/>
            </w:pPr>
            <w:r>
              <w:rPr/>
              <w:t>по приложению №1.2 - до 7 апреля 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lang w:val="en-US"/>
              </w:rPr>
              <w:t>1 505 191,</w:t>
            </w:r>
            <w:r>
              <w:rPr>
                <w:b/>
              </w:rPr>
              <w:t>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ноябр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декабря 2014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04:00Z</dcterms:created>
  <dc:creator>O_Konstantinova</dc:creator>
  <dc:description/>
  <cp:keywords/>
  <dc:language>en-US</dc:language>
  <cp:lastModifiedBy>Мигранова Регина Фангизовна</cp:lastModifiedBy>
  <cp:lastPrinted>2014-12-04T08:53:00Z</cp:lastPrinted>
  <dcterms:modified xsi:type="dcterms:W3CDTF">2014-12-04T04:03:00Z</dcterms:modified>
  <cp:revision>11</cp:revision>
  <dc:subject/>
  <dc:title> </dc:title>
</cp:coreProperties>
</file>